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Normal"/>
        <w:autoSpaceDE w:val="false"/>
        <w:ind w:left="5400" w:hanging="0"/>
        <w:rPr>
          <w:szCs w:val="28"/>
        </w:rPr>
      </w:pPr>
      <w:r>
        <w:rPr>
          <w:szCs w:val="28"/>
        </w:rPr>
        <w:t>от 28 июня 2007 года № 72-о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ости Нижневартовского района в муниципальную собственность сельского поселения Поку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107"/>
        <w:gridCol w:w="4191"/>
        <w:gridCol w:w="1742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имущества или иная информац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тыс. рублей</w:t>
            </w:r>
          </w:p>
        </w:tc>
      </w:tr>
      <w:tr>
        <w:trPr/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Имущество, предназначенное для обеспечения деятельности органов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ых служащих, работников муниципальных предприятий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 учреждений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дание (1 единица)</w:t>
            </w:r>
            <w:r>
              <w:rPr>
                <w:rStyle w:val="FootnoteCharacters"/>
                <w:rStyle w:val="FootnoteAnchor"/>
                <w:bCs/>
                <w:color w:val="000000"/>
                <w:szCs w:val="28"/>
              </w:rPr>
              <w:footnoteReference w:id="2"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л. Центральная, д. 42а, с. Покур, Нижневартовский район, Ханты-Мансийский автономный округ – Юг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828,67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того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828,67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приложением 6 к решению Думы Нижневартовского района </w:t>
        <w:br/>
        <w:t xml:space="preserve">от 7 июня 2007 года № 73, согласованным решением Совета депутатов сельского </w:t>
        <w:br/>
        <w:t>поселения Покур от 18 декабря 2006 года № 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20:00Z</dcterms:created>
  <dc:creator>Бутина Света</dc:creator>
  <dc:description/>
  <cp:keywords/>
  <dc:language>en-US</dc:language>
  <cp:lastModifiedBy>MinyaylovaIV</cp:lastModifiedBy>
  <cp:lastPrinted>2007-06-08T13:20:00Z</cp:lastPrinted>
  <dcterms:modified xsi:type="dcterms:W3CDTF">2007-07-03T06:15:00Z</dcterms:modified>
  <cp:revision>8</cp:revision>
  <dc:subject/>
  <dc:title/>
</cp:coreProperties>
</file>